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  <w:gridCol w:w="2340"/>
        <w:gridCol w:w="2700"/>
      </w:tblGrid>
      <w:tr>
        <w:trPr>
          <w:trHeight w:val="523" w:hRule="atLeast"/>
        </w:trPr>
        <w:tc>
          <w:tcPr>
            <w:tcW w:w="9288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VEBNÍ PRÁC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ez DPH, IS CEDR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výšení o Kč bez DPH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66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MNÍ PRÁCE</w:t>
            </w:r>
          </w:p>
        </w:tc>
        <w:tc>
          <w:tcPr>
            <w:tcW w:w="234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 722 Kč</w:t>
            </w:r>
          </w:p>
        </w:tc>
        <w:tc>
          <w:tcPr>
            <w:tcW w:w="2700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KLÁDÁ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15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 4, 762, 764, 766, 76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STRUK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37 018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PRAVY POVRCHŮ, PODLAHY, OSAZOVÁNÍ VÝPL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 179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STATNÍ KONSTRUKCE + PRÁCE, BOURÁNÍ, PŘESU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 045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1, 71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ZOL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90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2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DRAVOTNĚTECHNICKÁ INSTALA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 671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3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STŘEDNÍ VYTÁPĚNÍ - KOTELN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 996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71, 776, 777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AH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 591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81, 783, 784, 786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OVACÍ PRÁ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 508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21, M22, M2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NTÁŽNÍ PRÁ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04 270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567 415 K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OZDĚLENÍ DLE NORSKÝCH FONDŮ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27:00Z</dcterms:created>
  <dc:creator/>
  <dc:description/>
  <cp:keywords/>
  <dc:language>en-US</dc:language>
  <cp:lastModifiedBy/>
  <dcterms:modified xsi:type="dcterms:W3CDTF">2015-11-24T08:11:00Z</dcterms:modified>
  <cp:revision>0</cp:revision>
  <dc:subject/>
  <dc:title/>
</cp:coreProperties>
</file>